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920833641"/>
      <w:bookmarkStart w:id="164" w:name="__Fieldmark__0_920833641"/>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920833641"/>
      <w:bookmarkStart w:id="166" w:name="__Fieldmark__1_920833641"/>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920833641"/>
      <w:bookmarkStart w:id="168" w:name="__Fieldmark__2_920833641"/>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920833641"/>
      <w:bookmarkStart w:id="170" w:name="__Fieldmark__3_920833641"/>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